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XXX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单位关于同意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XXX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报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40"/>
          <w:szCs w:val="40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淮北师范大学</w:t>
      </w:r>
      <w:r>
        <w:rPr>
          <w:rFonts w:eastAsia="宋体" w:cs="宋体" w:ascii="宋体" w:hAnsi="宋体"/>
          <w:b/>
          <w:bCs/>
          <w:sz w:val="40"/>
          <w:szCs w:val="40"/>
          <w:lang w:val="en-US" w:eastAsia="zh-CN"/>
        </w:rPr>
        <w:t>2020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年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专职辅导员岗位招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40"/>
          <w:szCs w:val="40"/>
          <w:lang w:val="en-US"/>
        </w:rPr>
      </w:pP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证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淮北师范大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XXX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身份证号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系我单位员工，于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起至今在我单位工作，从事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岗位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单位同意其报考你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专职辅导员岗位招聘。如其顺利录取，我单位同意其调离（含辞职、解聘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特此证明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组织人事部门负责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组织人事部门公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8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时间：      年    月    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0:26:17Z</dcterms:created>
  <dc:creator>HK9486</dc:creator>
  <dc:description/>
  <dc:language>en-US</dc:language>
  <cp:lastModifiedBy>曙光</cp:lastModifiedBy>
  <dcterms:modified xsi:type="dcterms:W3CDTF">2020-11-29T06:3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