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59026819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384654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13137329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1100972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5789889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70731030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7896600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9341104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4890485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0484460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1126638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5247086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