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4336053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7847906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6897002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1457106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68739368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56905012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14683521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978687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83446741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9815170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08470633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1904084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