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3373000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2261494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1829165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3754086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4956679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6072132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797856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3519328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7254499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045592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1715010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12710401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