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3352172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79789943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77878597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2729254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5062372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7961286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6840524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4640176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5185419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1813921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1032296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5956785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