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2025491827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64329951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2047261631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46635487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442365477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2105690175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230213926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476106028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453823708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175725983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362044078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587942191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