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619618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4773096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4911906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0814842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6724549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8797299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203369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7010559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9811255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0539366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0420361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0479536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