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和县富和现代农业开发投资有限公司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公开招聘工作人员公告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dc:language>en-US</dc:language>
  <cp:lastModifiedBy>WPS_1528171980</cp:lastModifiedBy>
  <cp:lastPrinted>2019-01-16T16:37:00Z</cp:lastPrinted>
  <dcterms:modified xsi:type="dcterms:W3CDTF">2020-06-15T02:25:47Z</dcterms:modified>
  <cp:revision>28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